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709"/>
        <w:jc w:val="center"/>
        <w:rPr>
          <w:lang w:eastAsia="zh-CN"/>
        </w:rPr>
      </w:pPr>
      <w:r>
        <w:rPr>
          <w:lang w:eastAsia="zh-CN"/>
        </w:rPr>
        <w:drawing>
          <wp:inline distT="0" distB="0" distL="0" distR="0">
            <wp:extent cx="62865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jc w:val="center"/>
        <w:rPr>
          <w:lang w:eastAsia="zh-CN"/>
        </w:rPr>
      </w:pPr>
      <w:r>
        <w:rPr>
          <w:lang w:eastAsia="zh-CN"/>
        </w:rPr>
        <w:t>МИНИСТЕРСТВО НАУКИ И ВЫСШЕГО ОБРАЗОВАНИЯ РОССИЙСКОЙ ФЕДЕРАЦИИ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lang w:eastAsia="zh-CN"/>
        </w:rPr>
      </w:pPr>
      <w:r>
        <w:rPr>
          <w:b/>
          <w:bCs/>
          <w:lang w:eastAsia="zh-CN"/>
        </w:rPr>
        <w:t>ФЕДЕРАЛЬНОЕ ГОСУДАРСТВЕННОЕ БЮДЖЕТНОЕ ОБРАЗОВАТЕЛЬНОЕ УЧРЕЖДЕНИЕ ВЫСШЕГО ОБРАЗОВАНИЯ</w:t>
        <w:br/>
        <w:t xml:space="preserve"> «ДОНСКОЙ ГОСУДАРСТВЕННЫЙ ТЕХНИЧЕСКИЙ УНИВЕРСИТЕТ»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lang w:eastAsia="zh-CN"/>
        </w:rPr>
      </w:pPr>
      <w:r>
        <w:rPr>
          <w:b/>
          <w:bCs/>
          <w:lang w:eastAsia="zh-CN"/>
        </w:rPr>
        <w:t>(ДГТУ)</w:t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  <w:b/>
          <w:b/>
          <w:bCs/>
          <w:lang w:eastAsia="zh-CN"/>
        </w:rPr>
      </w:pPr>
      <w:r>
        <w:rPr>
          <w:rFonts w:cs="Tahoma" w:ascii="Tahoma" w:hAnsi="Tahoma"/>
          <w:b/>
          <w:bCs/>
          <w:lang w:eastAsia="zh-CN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rFonts w:cs="Tahoma" w:ascii="Tahoma" w:hAnsi="Tahoma"/>
        </w:rPr>
        <w:t>Кафедра «Проектирование и технический сервис транспортно-технологических систем»</w:t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КОНТРОЛЬНЫЕ ЗАДАНИЯ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по дисциплине «</w:t>
      </w:r>
      <w:r>
        <w:rPr>
          <w:sz w:val="28"/>
          <w:szCs w:val="28"/>
        </w:rPr>
        <w:t>Энергетические установки НТТС</w:t>
      </w:r>
      <w:r>
        <w:rPr>
          <w:rFonts w:cs="Tahoma" w:ascii="Tahoma" w:hAnsi="Tahoma"/>
        </w:rPr>
        <w:t xml:space="preserve">» 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 xml:space="preserve">для студентов- заочников 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специальности 23.05.01 Наземные транспортно-технологические средства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Ростов-на-Дону</w:t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2022</w:t>
      </w:r>
      <w:r>
        <w:br w:type="page"/>
      </w:r>
    </w:p>
    <w:p>
      <w:pPr>
        <w:pStyle w:val="Normal"/>
        <w:ind w:left="708" w:firstLine="708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удентам заочной формы обучения для изучения дисциплины "Энергетические установки НТТС" необходимо подготовить реферат по вопросам соответствующим варианту задания. Варианты следует выбирать по сумме двух последних цифр зачёт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Варианты заданий</w:t>
      </w:r>
    </w:p>
    <w:tbl>
      <w:tblPr>
        <w:tblW w:w="4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3574"/>
      </w:tblGrid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вопроса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 20, 39, 61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 21, 40, 62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 22, 41, 63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 23, 42, 64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 24, 43, 65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 25, 44, 66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 26, 45, 67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 27, 46, 68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 28, 47, 69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 29, 48, 70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 30, 49, 71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 31, 50, 72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 32, 51, 73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 33, 52, 74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 34, 53, 75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 35, 54, 76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 36, 55, 77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 37, 56, 78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 38, 57, 79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 59, 60, 8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прос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Классификация сельскохозяйственных агрегатов по приводным характеристик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Особенности режимов и условий работы электрифицированных агрегатов с/х производ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Особенности выбора электродвигателей для машин с/х назна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Электропривод центрифуг. Особенности приводных характеристик. Типы электрических центрифу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Электропривод центробежных насосов и вентилятор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Регулирование подачи турбомеханиз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Выбор мощности электродвигателя для привода насосов и вентилято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Электропривод транспортёров. Классификация транспортёров по назначению и приводным характеристик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Расчёт статических нагрузок и мощности электродвигателя привода транспортё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Особенности выбора электроприводов к приводным станциям транспортёр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Частотно-регулируемый электропривод НТТ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Электропривод машин с кривощипно-шатунным механизмом. Приводные характеристики с/х машин с кривошипно-шатунным механизм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Выбор элементов маховикового электропривода. Выбор электродвигателя по мощно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. Электропривод кормоприготовительных машин и агрегатов. Приводные характерист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. Требования к электроприводу и задачи управления кормоприготовительными машинами. Выбор электродвигателя по мощ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. Характеристики и режимы работы гидромуфт. Достоинства и недостатки гидромуф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. Совместная работа двигателя и гидромуф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. Гидродинамические трансформаторы. Их внутренняя и внешняя характеристики. Свойства гидротрансформатора и показатели его оцен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. Совместная работа двигателя и гидротрансформато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. Гидромеханические передачи. Их преимущества и недостат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. Объёмные гидромашины. Основные свойства и показатели рабочего процес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2. Поршневые насос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. Роторные гидромаши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4. Объёмные гидромото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. Радиально-поршневые гидромаши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6. Высокомоментные радиально-поршневые гидромото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7. Аксиально-поршневые гидромаши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. Пластинчатые и шестерёнчатые гидромаши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9. Гидроцилинд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0. Гидрораспределите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1. Гидравлические клапа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2. Гидравлические дроссе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3. Объёмный гидропривод. Основные понятия и определения. Схема простейшего гидроприв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4. Пневматический привод. Общие по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5. Работа и статические характеристики пневмоприв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6. Свойства, характеристики и маркировка асинхронных электродвига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7. Резервы экономии энергии и ресурсов и принципы энергосбере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8. Выбор двигателя и редуктора с максимальным энергосбережением. Проверка соответствия двигателя и нагруз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9. Энергосберегающие двигатели. Экономия энергии при замене малозагруженных двига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0. Экономия энергии при переключении обмоток статора по схеме "треугольник - звезда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1. Компенсация реактивной мощности при работе электроприём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2. Регулируемый электропривод. Свойства электроприводов различного тип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3. Частотно-регулируемый асинхронный электроприв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4. Электропривод с терристорным регулятором част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5. Электропривод постоянного то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6. Вентильно-индукторный электроприв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7. Двигатели внутреннего сгорания. Классификация двига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8. Характеристики двигателей внутреннего сгорания. Режимы работы. Регулировочные характерист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9. Эксплуатационные характеристики двигателей внутреннего сгор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0. Выбор основных параметров и рабочих процессов двигателя внутреннего сгор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1. Основные принципы применения солнечных батарей. Виды и характеристики солнечных батар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2. Ветрогенераторы. Модификации. Характеристики и возможности их примен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3. Аккумуляторы и другие источники химической энерг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4. Устройство и характеристики электродвигателей постоянного то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5. Способы регулирования характеристик электродвигателей постоянного то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6. Устройство и характеристики асинхронных электродвига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7. Способы регулирования характеристик асинхронных двига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8. Потери энергии в динамических режимах с асинхронными двигателями. Способы снижения потер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9. Устройство двигателей внешнего сгор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0. Преобразователи энергии (инверторы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1. Расшифруйте маркировку гидромотора 310.4.28.03.15. Дайте его краткое опис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2. Расшифруйте маркировку гидромотора 310.5.45.05.66. Дайте его краткое опис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3. Расшифруйте маркировку гидромотора 310.3.56.16.02. Дайте его краткое опис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4. Расшифруйте маркировку гидромотора 310.4.12.04.06. Дайте его краткое опис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5. Расшифруйте маркировку гидромотора 310.3.112.05.48. Дайте его краткое опис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6. Расшифруйте маркировку гидромотора 310.8.160.15.23. Дайте его краткое опис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7. Расшифруйте маркировку гидромотора 310.2.250.06.08. Дайте его краткое опис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8. Расшифруйте маркировку гидромотора 310.1.28.02.04. Дайте его краткое опис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9. Расшифруйте марку электродвигателя 1ВАО-450</w:t>
      </w:r>
      <w:r>
        <w:rPr>
          <w:sz w:val="28"/>
          <w:szCs w:val="28"/>
          <w:lang w:val="en-US"/>
        </w:rPr>
        <w:t>LB</w:t>
      </w:r>
      <w:r>
        <w:rPr>
          <w:sz w:val="28"/>
          <w:szCs w:val="28"/>
        </w:rPr>
        <w:t>-6У2,5. Дайте его краткое опис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0. Расшифруйте марку электродвигателя 1ВАО-450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А-8У2,5. Дайте его краткое описание.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71. Расшифруйте марку электродвигателя </w:t>
      </w:r>
      <w:r>
        <w:rPr>
          <w:color w:val="000000"/>
          <w:sz w:val="28"/>
          <w:szCs w:val="28"/>
          <w:lang w:val="en-US"/>
        </w:rPr>
        <w:t>RA</w:t>
      </w:r>
      <w:r>
        <w:rPr>
          <w:color w:val="000000"/>
          <w:sz w:val="28"/>
          <w:szCs w:val="28"/>
        </w:rPr>
        <w:t>132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4. </w:t>
      </w:r>
      <w:r>
        <w:rPr>
          <w:sz w:val="28"/>
          <w:szCs w:val="28"/>
        </w:rPr>
        <w:t>Дайте его краткое описание.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72. Расшифруйте марку электродвигателя </w:t>
      </w:r>
      <w:r>
        <w:rPr>
          <w:color w:val="000000"/>
          <w:sz w:val="28"/>
          <w:szCs w:val="28"/>
          <w:lang w:val="en-US"/>
        </w:rPr>
        <w:t>RA</w:t>
      </w:r>
      <w:r>
        <w:rPr>
          <w:color w:val="000000"/>
          <w:sz w:val="28"/>
          <w:szCs w:val="28"/>
        </w:rPr>
        <w:t>132</w:t>
      </w:r>
      <w:r>
        <w:rPr>
          <w:color w:val="000000"/>
          <w:sz w:val="28"/>
          <w:szCs w:val="28"/>
          <w:lang w:val="en-US"/>
        </w:rPr>
        <w:t>MB</w:t>
      </w:r>
      <w:r>
        <w:rPr>
          <w:color w:val="000000"/>
          <w:sz w:val="28"/>
          <w:szCs w:val="28"/>
        </w:rPr>
        <w:t xml:space="preserve">6. </w:t>
      </w:r>
      <w:r>
        <w:rPr>
          <w:sz w:val="28"/>
          <w:szCs w:val="28"/>
        </w:rPr>
        <w:t>Дайте его краткое описание.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73. Расшифруйте марку электродвигателя </w:t>
      </w:r>
      <w:r>
        <w:rPr>
          <w:color w:val="000000"/>
          <w:sz w:val="28"/>
          <w:szCs w:val="28"/>
          <w:lang w:val="en-US"/>
        </w:rPr>
        <w:t>RAIOOLA</w:t>
      </w:r>
      <w:r>
        <w:rPr>
          <w:color w:val="000000"/>
          <w:sz w:val="28"/>
          <w:szCs w:val="28"/>
        </w:rPr>
        <w:t xml:space="preserve">4. </w:t>
      </w:r>
      <w:r>
        <w:rPr>
          <w:sz w:val="28"/>
          <w:szCs w:val="28"/>
        </w:rPr>
        <w:t>Дайте его краткое описание.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74. Расшифруйте марку электродвигателя </w:t>
      </w:r>
      <w:r>
        <w:rPr>
          <w:color w:val="000000"/>
          <w:sz w:val="28"/>
          <w:szCs w:val="28"/>
          <w:lang w:val="en-US"/>
        </w:rPr>
        <w:t>RA</w:t>
      </w:r>
      <w:r>
        <w:rPr>
          <w:color w:val="000000"/>
          <w:sz w:val="28"/>
          <w:szCs w:val="28"/>
        </w:rPr>
        <w:t>112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6. </w:t>
      </w:r>
      <w:r>
        <w:rPr>
          <w:sz w:val="28"/>
          <w:szCs w:val="28"/>
        </w:rPr>
        <w:t>Дайте его краткое описание.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75. Расшифруйте марку электродвигателя </w:t>
      </w:r>
      <w:r>
        <w:rPr>
          <w:color w:val="000000"/>
          <w:sz w:val="28"/>
          <w:szCs w:val="28"/>
        </w:rPr>
        <w:t xml:space="preserve">4ПБ112М1Г. </w:t>
      </w:r>
      <w:r>
        <w:rPr>
          <w:sz w:val="28"/>
          <w:szCs w:val="28"/>
        </w:rPr>
        <w:t>Дайте его краткое описание.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76. Расшифруйте марку электродвигателя </w:t>
      </w:r>
      <w:r>
        <w:rPr>
          <w:color w:val="000000"/>
          <w:sz w:val="28"/>
          <w:szCs w:val="28"/>
        </w:rPr>
        <w:t xml:space="preserve">УВ-052-АЭ. </w:t>
      </w:r>
      <w:r>
        <w:rPr>
          <w:sz w:val="28"/>
          <w:szCs w:val="28"/>
        </w:rPr>
        <w:t>Дайте его краткое описание.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77. Расшифруйте марку электродвигателя </w:t>
      </w:r>
      <w:r>
        <w:rPr>
          <w:color w:val="000000"/>
          <w:sz w:val="28"/>
          <w:szCs w:val="28"/>
        </w:rPr>
        <w:t xml:space="preserve">АИР112МА6. </w:t>
      </w:r>
      <w:r>
        <w:rPr>
          <w:sz w:val="28"/>
          <w:szCs w:val="28"/>
        </w:rPr>
        <w:t>Дайте его краткое опис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8. Расшифруйте марку электродвигателя </w:t>
      </w:r>
      <w:r>
        <w:rPr>
          <w:color w:val="000000"/>
          <w:sz w:val="28"/>
          <w:szCs w:val="28"/>
        </w:rPr>
        <w:t xml:space="preserve">АИР112МА8. </w:t>
      </w:r>
      <w:r>
        <w:rPr>
          <w:sz w:val="28"/>
          <w:szCs w:val="28"/>
        </w:rPr>
        <w:t>Дайте его краткое опис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9. Расшифруйте марку электродвигателя АИР160М4. Дайте его краткое опис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0. Расшифруйте марку электродвигателя ДАТ112-7,5-3000. Дайте его краткое опис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06:37:00Z</dcterms:created>
  <dc:creator>Spirit</dc:creator>
  <dc:description/>
  <cp:keywords/>
  <dc:language>en-US</dc:language>
  <cp:lastModifiedBy>user</cp:lastModifiedBy>
  <dcterms:modified xsi:type="dcterms:W3CDTF">2023-04-18T12:51:00Z</dcterms:modified>
  <cp:revision>15</cp:revision>
  <dc:subject/>
  <dc:title/>
</cp:coreProperties>
</file>